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871536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85854074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